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III. Contingut de la memòria tècnica</w:t>
      </w:r>
    </w:p>
    <w:p>
      <w:pPr>
        <w:pStyle w:val="Normal"/>
        <w:spacing w:lineRule="auto" w:line="256" w:before="0" w:after="16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Les empreses que participin en la licitació hauran de presentar una memòria d'un màxim de 35 fulls en lletra Arial i mida 11, que defineixin les condicions en les que es prestarà el servei. La memòria haurà de basar-se en els 3 elements exposats en aquest apartat.</w:t>
      </w:r>
    </w:p>
    <w:p>
      <w:pPr>
        <w:pStyle w:val="Normal"/>
        <w:spacing w:lineRule="auto" w:line="256" w:before="0" w:after="16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El contingut de la memòria versarà únicament sobre els elements que són avaluables mitjançant judici de valor: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Protocols de funcionament del servei (màxim 19 punts)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/>
      </w:pPr>
      <w:r>
        <w:rPr>
          <w:sz w:val="24"/>
          <w:szCs w:val="24"/>
          <w:lang w:val="ca-ES"/>
        </w:rPr>
        <w:t>Organització del servei (màxim 23 punts).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Realització de campanyes de conscienciació entre els usuaris de les platges (màxim 7 punts).</w:t>
      </w:r>
    </w:p>
    <w:p>
      <w:pPr>
        <w:pStyle w:val="Normal"/>
        <w:spacing w:lineRule="auto" w:line="256" w:before="0" w:after="16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  <w:bCs/>
                <w:sz w:val="24"/>
                <w:szCs w:val="24"/>
                <w:lang w:val="ca-ES"/>
              </w:rPr>
              <w:t>Nota</w:t>
            </w:r>
            <w:r>
              <w:rPr>
                <w:sz w:val="24"/>
                <w:szCs w:val="24"/>
                <w:lang w:val="ca-ES"/>
              </w:rPr>
              <w:t>: El sobre B no podrà contenir cap informació relativa als elements que han de ser valorats mitjançant judici de valor. Qualsevol informació relativa al contingut d'aquell comportarà l’exclusió de l'oferta presentada.</w:t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44:00Z</dcterms:created>
  <dc:creator>jtorres</dc:creator>
  <dc:description/>
  <cp:keywords/>
  <dc:language>en-US</dc:language>
  <cp:lastModifiedBy>YASMINA PEREZ BUSTOS</cp:lastModifiedBy>
  <dcterms:modified xsi:type="dcterms:W3CDTF">2025-04-17T09:53:00Z</dcterms:modified>
  <cp:revision>6</cp:revision>
  <dc:subject/>
  <dc:title>Document en blanc sense escut ni peu (X2024005055)</dc:title>
</cp:coreProperties>
</file>